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1538"/>
        <w:gridCol w:w="1537"/>
        <w:gridCol w:w="1537"/>
        <w:gridCol w:w="1537"/>
        <w:gridCol w:w="1538"/>
        <w:gridCol w:w="1538"/>
        <w:gridCol w:w="1538"/>
      </w:tblGrid>
      <w:tr>
        <w:trPr>
          <w:trHeight w:val="600" w:hRule="atLeast"/>
        </w:trPr>
        <w:tc>
          <w:tcPr>
            <w:tcW w:w="12960" w:type="dxa"/>
            <w:gridSpan w:val="8"/>
            <w:tcBorders/>
            <w:shd w:fill="800000" w:val="clear"/>
            <w:vAlign w:val="center"/>
          </w:tcPr>
          <w:p>
            <w:pPr>
              <w:pStyle w:val="Heading1"/>
              <w:rPr/>
            </w:pPr>
            <w:r>
              <w:rPr>
                <w:sz w:val="44"/>
              </w:rPr>
              <w:t>1  My Week</w:t>
            </w:r>
          </w:p>
        </w:tc>
      </w:tr>
      <w:tr>
        <w:trPr>
          <w:trHeight w:val="260" w:hRule="atLeast"/>
        </w:trPr>
        <w:tc>
          <w:tcPr>
            <w:tcW w:w="129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808080"/>
                <w:sz w:val="18"/>
              </w:rPr>
              <w:t>Tip: Put in the non-negotiable stuff first. Use colour for visual effect – it will also help you see how much time is devoted to what. Change</w:t>
            </w:r>
          </w:p>
        </w:tc>
      </w:tr>
      <w:tr>
        <w:trPr>
          <w:trHeight w:val="120" w:hRule="exact"/>
        </w:trPr>
        <w:tc>
          <w:tcPr>
            <w:tcW w:w="129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86" w:hanging="0"/>
              <w:rPr/>
            </w:pPr>
            <w:r>
              <w:rPr/>
              <w:t>Time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n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u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d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hu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ri</w:t>
            </w:r>
          </w:p>
        </w:tc>
        <w:tc>
          <w:tcPr>
            <w:tcW w:w="153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at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n</w:t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6 :00– 6:30 am</w:t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6:30 – 7:00a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7:00 – 7:30 am</w:t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7:30 – 8:00 a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8:00 – 8:30am</w:t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8:30 – 9:00 a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9:00 – 9:30 am</w:t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9:30 – 10:00 a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0:00 – 10:30am</w:t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0:30 – 11:00 a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1:00 – 11:30 am</w:t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1:30 – 12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2:00 – 12:30 pm</w:t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808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2:30 – 1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:00 – 1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:30 – 2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:00 – 2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:30 – 3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3:00 – 3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3:30 – 4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4:00 – 4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4:30 – 5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5:00 – 5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5:30 – 6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6:30 – 7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7:00 – 7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7:30 – 8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8:00 – 8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8:30 – 9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9:00 – 9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9:30 – 10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0:00 – 10:3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10:30 – 11:00 pm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8080"/>
              <w:bottom w:val="single" w:sz="12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orient="landscape" w:w="15840" w:h="12240"/>
      <w:pgMar w:left="1440" w:right="1440" w:gutter="0" w:header="0" w:top="180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" w:hanging="0"/>
      <w:outlineLvl w:val="1"/>
    </w:pPr>
    <w:rPr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ily Househol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6:16:00Z</dcterms:created>
  <dc:creator>carly reggars</dc:creator>
  <dc:description/>
  <cp:keywords/>
  <dc:language>en-US</dc:language>
  <cp:lastModifiedBy>carly reggars</cp:lastModifiedBy>
  <cp:lastPrinted>2000-01-29T14:19:00Z</cp:lastPrinted>
  <dcterms:modified xsi:type="dcterms:W3CDTF">2011-09-04T06:50:00Z</dcterms:modified>
  <cp:revision>2</cp:revision>
  <dc:subject/>
  <dc:title>To Do Lists</dc:title>
</cp:coreProperties>
</file>